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-620395</wp:posOffset>
            </wp:positionH>
            <wp:positionV relativeFrom="paragraph">
              <wp:posOffset>14605</wp:posOffset>
            </wp:positionV>
            <wp:extent cx="7086600" cy="95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Normal"/>
        <w:jc w:val="center"/>
        <w:rPr>
          <w:rFonts w:ascii="Arial Special G1" w:hAnsi="Arial Special G1" w:cs="Arial Special G1"/>
          <w:sz w:val="40"/>
        </w:rPr>
      </w:pPr>
      <w:r>
        <w:rPr>
          <w:rFonts w:cs="Arial Special G1" w:ascii="Arial Special G1" w:hAnsi="Arial Special G1"/>
          <w:sz w:val="40"/>
        </w:rPr>
      </w:r>
    </w:p>
    <w:p>
      <w:pPr>
        <w:pStyle w:val="Normal"/>
        <w:jc w:val="center"/>
        <w:rPr>
          <w:rFonts w:cs="Arial"/>
          <w:sz w:val="40"/>
          <w:lang w:val="en-GB"/>
        </w:rPr>
      </w:pPr>
      <w:r>
        <w:rPr>
          <w:rFonts w:cs="Arial"/>
          <w:sz w:val="40"/>
          <w:lang w:val="en-GB"/>
        </w:rPr>
        <w:t>MatheII</w:t>
      </w:r>
    </w:p>
    <w:p>
      <w:pPr>
        <w:pStyle w:val="Normal"/>
        <w:rPr>
          <w:rFonts w:ascii="Arial Special G1" w:hAnsi="Arial Special G1" w:cs="Arial Special G1"/>
          <w:sz w:val="40"/>
          <w:lang w:val="en-GB"/>
        </w:rPr>
      </w:pPr>
      <w:r>
        <w:rPr>
          <w:rFonts w:cs="Arial Special G1" w:ascii="Arial Special G1" w:hAnsi="Arial Special G1"/>
          <w:sz w:val="40"/>
          <w:lang w:val="en-GB"/>
        </w:rPr>
      </w:r>
    </w:p>
    <w:p>
      <w:pPr>
        <w:pStyle w:val="Normal"/>
        <w:rPr>
          <w:rFonts w:ascii="Arial Special G1" w:hAnsi="Arial Special G1" w:cs="Arial Special G1"/>
          <w:lang w:val="en-GB"/>
        </w:rPr>
      </w:pPr>
      <w:r>
        <w:rPr>
          <w:rFonts w:cs="Arial Special G1" w:ascii="Arial Special G1" w:hAnsi="Arial Special G1"/>
          <w:lang w:val="en-GB"/>
        </w:rPr>
      </w:r>
    </w:p>
    <w:p>
      <w:pPr>
        <w:pStyle w:val="Normal"/>
        <w:rPr>
          <w:rFonts w:ascii="Arial Special G1" w:hAnsi="Arial Special G1" w:cs="Arial Special G1"/>
          <w:lang w:val="en-GB"/>
        </w:rPr>
      </w:pPr>
      <w:r>
        <w:rPr>
          <w:rFonts w:cs="Arial Special G1" w:ascii="Arial Special G1" w:hAnsi="Arial Special G1"/>
          <w:lang w:val="en-GB"/>
        </w:rPr>
      </w:r>
    </w:p>
    <w:p>
      <w:pPr>
        <w:pStyle w:val="TextBody"/>
        <w:rPr>
          <w:rFonts w:ascii="Arial Special G1" w:hAnsi="Arial Special G1" w:cs="Arial Special G1"/>
          <w:i/>
          <w:i/>
          <w:sz w:val="20"/>
          <w:lang w:val="en-GB" w:eastAsia="en-US"/>
        </w:rPr>
      </w:pPr>
      <w:r>
        <w:rPr>
          <w:rFonts w:cs="Arial Special G1" w:ascii="Arial Special G1" w:hAnsi="Arial Special G1"/>
          <w:i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828800" cy="497205"/>
                <wp:effectExtent l="5080" t="158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WI 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23.4pt;width:143.95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WI II</w:t>
                      </w:r>
                    </w:p>
                  </w:txbxContent>
                </v:textbox>
                <v:path textpathok="t"/>
                <v:textpath on="t" fitshape="t" string="WI II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Special G1" w:hAnsi="Arial Special G1" w:cs="Arial Special G1"/>
          <w:i/>
          <w:i/>
          <w:sz w:val="52"/>
          <w:lang w:val="en-GB"/>
        </w:rPr>
      </w:pPr>
      <w:r>
        <w:rPr>
          <w:rFonts w:cs="Arial Special G1" w:ascii="Arial Special G1" w:hAnsi="Arial Special G1"/>
          <w:i/>
          <w:sz w:val="52"/>
          <w:lang w:val="en-GB"/>
        </w:rPr>
      </w:r>
    </w:p>
    <w:p>
      <w:pPr>
        <w:pStyle w:val="Normal"/>
        <w:rPr>
          <w:rFonts w:ascii="Arial Special G1" w:hAnsi="Arial Special G1" w:cs="Arial Special G1"/>
          <w:i/>
          <w:i/>
          <w:sz w:val="52"/>
          <w:lang w:val="en-GB"/>
        </w:rPr>
      </w:pPr>
      <w:r>
        <w:rPr>
          <w:rFonts w:cs="Arial Special G1" w:ascii="Arial Special G1" w:hAnsi="Arial Special G1"/>
          <w:i/>
          <w:sz w:val="52"/>
          <w:lang w:val="en-GB"/>
        </w:rPr>
      </w:r>
    </w:p>
    <w:p>
      <w:pPr>
        <w:pStyle w:val="Normal"/>
        <w:rPr>
          <w:rFonts w:ascii="Arial Special G1" w:hAnsi="Arial Special G1" w:cs="Arial Special G1"/>
          <w:lang w:val="en-GB"/>
        </w:rPr>
      </w:pPr>
      <w:r>
        <w:rPr>
          <w:rFonts w:cs="Arial Special G1" w:ascii="Arial Special G1" w:hAnsi="Arial Special G1"/>
          <w:lang w:val="en-GB"/>
        </w:rPr>
      </w:r>
    </w:p>
    <w:p>
      <w:pPr>
        <w:pStyle w:val="Normal"/>
        <w:jc w:val="center"/>
        <w:rPr>
          <w:rFonts w:ascii="Arial Special G1" w:hAnsi="Arial Special G1" w:cs="Arial Special G1"/>
          <w:lang w:val="en-GB"/>
        </w:rPr>
      </w:pPr>
      <w:r>
        <w:rPr>
          <w:rFonts w:cs="Arial"/>
          <w:lang w:val="en-GB"/>
        </w:rPr>
        <w:t>Braun Christian</w:t>
      </w:r>
      <w:r>
        <w:rPr>
          <w:rFonts w:cs="Arial Special G1" w:ascii="Arial Special G1" w:hAnsi="Arial Special G1"/>
        </w:rPr>
        <w:t></w:t>
      </w:r>
    </w:p>
    <w:p>
      <w:pPr>
        <w:pStyle w:val="Normal"/>
        <w:rPr>
          <w:rFonts w:ascii="Arial Special G1" w:hAnsi="Arial Special G1" w:cs="Arial Special G1"/>
          <w:lang w:val="en-GB"/>
        </w:rPr>
      </w:pPr>
      <w:r>
        <w:rPr>
          <w:rFonts w:cs="Arial Special G1" w:ascii="Arial Special G1" w:hAnsi="Arial Special G1"/>
          <w:lang w:val="en-GB"/>
        </w:rPr>
      </w:r>
    </w:p>
    <w:p>
      <w:pPr>
        <w:pStyle w:val="Normal"/>
        <w:jc w:val="center"/>
        <w:rPr>
          <w:rFonts w:ascii="Arial Special G1" w:hAnsi="Arial Special G1" w:cs="Arial Special G1"/>
          <w:i/>
          <w:i/>
          <w:iCs/>
        </w:rPr>
      </w:pPr>
      <w:r>
        <w:rPr>
          <w:rFonts w:cs="Arial"/>
        </w:rPr>
        <w:t>Dieses Skript entstand im Rahmen der Vorlesung</w:t>
      </w:r>
      <w:r>
        <w:rPr>
          <w:rFonts w:cs="Arial Special G1" w:ascii="Arial Special G1" w:hAnsi="Arial Special G1"/>
        </w:rPr>
        <w:t>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  <w:t>Mathematik für Wirtschaftsinformatiker II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8"/>
        </w:rPr>
        <w:t>Es soll als unterstützende Lektüre angesehen werden und erhebt keinen Anspruch auf Korrektheit oder Vollständigkeit</w: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pStyle w:val="Normal"/>
        <w:rPr>
          <w:rFonts w:ascii="Arial Special G1" w:hAnsi="Arial Special G1" w:cs="Arial Special G1"/>
          <w:sz w:val="20"/>
          <w:lang w:val="en-US" w:eastAsia="en-US"/>
        </w:rPr>
      </w:pPr>
      <w:r>
        <w:rPr>
          <w:rFonts w:cs="Arial Special G1" w:ascii="Arial Special G1" w:hAnsi="Arial Special G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715000" cy="698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449.95pt,8.15pt" stroked="t" o:allowincell="f" style="position:absolute;flip:y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Special G1" w:hAnsi="Arial Special G1" w:cs="Arial Special G1"/>
        </w:rPr>
      </w:pPr>
      <w:r>
        <w:rPr>
          <w:rFonts w:cs="Arial Special G1" w:ascii="Arial Special G1" w:hAnsi="Arial Special G1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Dozent: Funck Hüsges Claudia 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3126105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</w:t>
      </w:r>
      <w:r>
        <w:rPr/>
        <w:drawing>
          <wp:inline distT="0" distB="0" distL="0" distR="0">
            <wp:extent cx="3695700" cy="1127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tbl>
      <w:tblPr>
        <w:tblW w:w="125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180"/>
        <w:gridCol w:w="940"/>
        <w:gridCol w:w="940"/>
        <w:gridCol w:w="960"/>
        <w:gridCol w:w="1040"/>
        <w:gridCol w:w="540"/>
        <w:gridCol w:w="920"/>
        <w:gridCol w:w="940"/>
        <w:gridCol w:w="640"/>
        <w:gridCol w:w="780"/>
        <w:gridCol w:w="840"/>
        <w:gridCol w:w="880"/>
        <w:gridCol w:w="74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e^x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ln|x|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qrt(x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1/x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x!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1^x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2^x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3^x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x^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x^2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x^3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x^-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x^-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0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0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</w:t>
            </w:r>
          </w:p>
        </w:tc>
      </w:tr>
      <w:tr>
        <w:trPr>
          <w:trHeight w:val="8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0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11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9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72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1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0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25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8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5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3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0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42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7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34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4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25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667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21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17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5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67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2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5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2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2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8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2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4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6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2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9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3333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3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2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33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2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35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5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5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2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8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0,5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67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,0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,0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18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389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93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14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0855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986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32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33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,5982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86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0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8,4132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094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36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3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3,428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91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49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667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0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9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6,6332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45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4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42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40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8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7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4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80,958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794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28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25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320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61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3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03,083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972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00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11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2880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2,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83,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1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</w:t>
            </w:r>
          </w:p>
        </w:tc>
      </w:tr>
      <w:tr>
        <w:trPr>
          <w:trHeight w:val="8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026,465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02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6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0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288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4,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049,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1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276" w:right="85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855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70"/>
        <w:gridCol w:w="1682"/>
      </w:tblGrid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Inhaltsverzeichnis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ite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leitungsregel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leitungsregeln (spezielle Fkt.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ymtote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schränktheit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sondere Eigenschaft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ijektivität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inomische Formel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initionsbereich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fferenzierbarkeit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fferenzierung / Technik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xtremwerte (einer Veränderlichen)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jektivität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' Hospital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ximum / Minimum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notonieverhalten (Krümmung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llstell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stell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enzregel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ttelpunkt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tigkeit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rjektivität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mmetrie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stetigkeit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ndepunkt / Sattelpunkt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urzelregel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8552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u w:val="single"/>
              </w:rPr>
              <w:t xml:space="preserve">Ökonomische Anwendungen / mehrerer Veränderlichen 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urchschnittsertrags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urchschnittskost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astizität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astizitäten Konstant /Spezielle Eigenschaft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remwerte (mit Nebenbedinung 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remwerte (ohne Nebenbedingung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samtkosten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winn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Gleichgewichtspreis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Grandienten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enkosten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enzertrags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enzumsatz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esse Matrix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esse Matrix / Grandienten (Beispiele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mogenität mit mehreren Veränderlich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rümmungsverhalten / mittels HESSE MATRIX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rümmungsverhalten / mittels partieller Ableitungen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Lagrange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grange (Beispiel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chfrage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e Erträge bei der Produktions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elle Ableitungen (1. und 2. Ordnung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duktions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duktionsmaximum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tz von Schwarz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kalenerträge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ubstitutionsmethode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Überproportional zunehmende Erträge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msatz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terproportional zunehmende Erträge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Integralrechnung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stimmtes Integral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fferentialgleichung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htgebrochen rational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infache Nullstelle ( Integration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undintegrale (Übersicht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grationsmethod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grationsregel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hrfache Nullstelle (Integration)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albruchzerlegung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elle Integra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ynomendivis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mmfunktio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stitutionsmethode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bestimmtes Integral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echtgebrochen rational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</w:trPr>
        <w:tc>
          <w:tcPr>
            <w:tcW w:w="68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fferentialgleichungen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chenregeln für Poten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chenregeln für Wurze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er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/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sup>
                      </m:sSup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inomische Forme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a+b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  <w:t>Surjektivitä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ind w:firstLine="284"/>
        <w:rPr/>
      </w:pPr>
      <w:r>
        <w:rPr/>
        <w:t xml:space="preserve">Jedem </w:t>
      </w:r>
      <w:r>
        <w:rPr>
          <w:b/>
        </w:rPr>
        <w:t>Y</w:t>
      </w:r>
      <w:r>
        <w:rPr/>
        <w:t xml:space="preserve"> muß ein </w:t>
      </w:r>
      <w:r>
        <w:rPr>
          <w:b/>
        </w:rPr>
        <w:t>X</w:t>
      </w:r>
      <w:r>
        <w:rPr/>
        <w:t xml:space="preserve"> zugeordnet se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ind w:firstLine="284"/>
        <w:rPr/>
      </w:pPr>
      <w:r>
        <w:rPr/>
        <w:t xml:space="preserve">-Kein </w:t>
      </w:r>
      <w:r>
        <w:rPr>
          <w:b/>
        </w:rPr>
        <w:t>Y</w:t>
      </w:r>
      <w:r>
        <w:rPr/>
        <w:t xml:space="preserve"> darf alleine ste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ind w:firstLine="284"/>
        <w:rPr>
          <w:lang w:val="en-GB"/>
        </w:rPr>
      </w:pPr>
      <w:r>
        <w:rPr>
          <w:lang w:val="en-GB"/>
        </w:rPr>
        <w:t>W</w:t>
      </w:r>
      <w:r>
        <w:rPr>
          <w:vertAlign w:val="subscript"/>
          <w:lang w:val="en-GB"/>
        </w:rPr>
        <w:t>(f)</w:t>
      </w:r>
      <w:r>
        <w:rPr>
          <w:lang w:val="en-GB"/>
        </w:rPr>
        <w:t xml:space="preserve"> = B</w:t>
      </w:r>
      <w:r>
        <w:rPr>
          <w:vertAlign w:val="subscript"/>
          <w:lang w:val="en-GB"/>
        </w:rPr>
        <w:t>(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ind w:firstLine="284"/>
        <w:rPr/>
      </w:pPr>
      <w:r>
        <w:rPr/>
        <w:t>Auch rechtstotal genan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Injektivitä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/>
      </w:pPr>
      <w:r>
        <w:rPr/>
        <w:t xml:space="preserve">Jedem </w:t>
      </w:r>
      <w:r>
        <w:rPr>
          <w:b/>
        </w:rPr>
        <w:t>X</w:t>
      </w:r>
      <w:r>
        <w:rPr/>
        <w:t xml:space="preserve"> darf nur ein </w:t>
      </w:r>
      <w:r>
        <w:rPr>
          <w:b/>
        </w:rPr>
        <w:t>Y</w:t>
      </w:r>
      <w:r>
        <w:rPr/>
        <w:t xml:space="preserve"> zugeordnet werd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Bijektivitä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/>
      </w:pPr>
      <w:r>
        <w:rPr/>
        <w:t>wenn surjektiv und injektiv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Definitionsbereic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/>
      </w:pPr>
      <w:r>
        <w:rPr/>
        <w:t xml:space="preserve">Bsp.: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/>
      </w:pPr>
      <w:r>
        <w:rPr/>
      </w:r>
    </w:p>
    <w:p>
      <w:pPr>
        <w:pStyle w:val="Textkrper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er Definitionsbereich umfaßt alle Zahlen, die die Funktion annehmen kann. Ausgeschlossen sind die Zahlen, bei denen der Nenner 0 wird.</w:t>
      </w:r>
    </w:p>
    <w:p>
      <w:pPr>
        <w:pStyle w:val="Textkrper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Beschränkthe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/>
      </w:pPr>
      <w:r>
        <w:rPr/>
        <w:t xml:space="preserve">Eine Funktion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heißt </w:t>
      </w:r>
      <w:r>
        <w:rPr>
          <w:b/>
          <w:u w:val="single"/>
        </w:rPr>
        <w:t>nach oben</w:t>
      </w:r>
      <w:r>
        <w:rPr/>
        <w:t xml:space="preserve"> beschränkt, wenn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/>
      </w:pPr>
      <w:r>
        <w:rPr/>
        <w:t xml:space="preserve">Eine Funktion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heißt </w:t>
      </w:r>
      <w:r>
        <w:rPr>
          <w:b/>
          <w:u w:val="single"/>
        </w:rPr>
        <w:t>nach unten</w:t>
      </w:r>
      <w:r>
        <w:rPr>
          <w:u w:val="single"/>
        </w:rPr>
        <w:t xml:space="preserve"> </w:t>
      </w:r>
      <w:r>
        <w:rPr/>
        <w:t xml:space="preserve">beschränkt, wenn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u w:val="double"/>
        </w:rPr>
      </w:pPr>
      <w:r>
        <w:rPr>
          <w:u w:val="double"/>
        </w:rPr>
        <w:t>Beschränkt, wenn beides erfüll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u w:val="double"/>
        </w:rPr>
      </w:pPr>
      <w:r>
        <w:rPr>
          <w:u w:val="doub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  <w:t>Stetigk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/>
        </w:rPr>
        <w:t xml:space="preserve"> </w:t>
      </w:r>
      <w:r>
        <w:rPr/>
        <w:t xml:space="preserve">ist stetig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wenn gil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) Funktion muss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definiert se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>2.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/>
        <w:t xml:space="preserve">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krper3"/>
        <w:rPr>
          <w:sz w:val="24"/>
        </w:rPr>
      </w:pPr>
      <w:r>
        <w:rPr>
          <w:sz w:val="24"/>
        </w:rPr>
        <w:t>(rechtsseitiger und linksseitiger Grenzwert stimmen mit dem Funktionswert überein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edes Polynom ist stetig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/>
        <w:t xml:space="preserve">Jede gebrochen rationale Funktion ist stetig au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, mit Ausnahme der Werte, für die der Nenner = 0 wird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86" w:leader="none"/>
        </w:tabs>
        <w:rPr>
          <w:b/>
          <w:b/>
        </w:rPr>
      </w:pPr>
      <w:r>
        <w:rPr>
          <w:b/>
          <w:i/>
        </w:rPr>
        <w:t>Linksseitiger Grenzwert</w:t>
      </w:r>
      <w:r>
        <w:rPr/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86" w:leader="none"/>
        </w:tabs>
        <w:rPr>
          <w:b/>
          <w:b/>
        </w:rPr>
      </w:pPr>
      <w:r>
        <w:rPr>
          <w:b/>
        </w:rPr>
        <w:t>Rechtsseitiger Grenzwert</w:t>
      </w:r>
      <w:r>
        <w:rPr/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86" w:leader="none"/>
        </w:tabs>
        <w:rPr>
          <w:b/>
          <w:b/>
        </w:rPr>
      </w:pPr>
      <w:r>
        <w:rPr>
          <w:b/>
        </w:rPr>
        <w:t>Funktionswert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sp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</w:tabs>
        <w:rPr/>
      </w:pPr>
      <w:r>
        <w:rPr/>
        <w:t>Rechtsseitiger Grenzwert: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</w:tabs>
        <w:rPr/>
      </w:pPr>
      <w:r>
        <w:rPr/>
        <w:t>Linksseitiger Grenzwert: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ing6"/>
        <w:rPr>
          <w:sz w:val="24"/>
        </w:rPr>
      </w:pPr>
      <w:r>
        <w:rPr>
          <w:sz w:val="24"/>
        </w:rPr>
        <w:t>Funktionswert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Lis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>
          <w:b/>
          <w:b/>
          <w:sz w:val="36"/>
        </w:rPr>
      </w:pPr>
      <w:r>
        <w:rPr>
          <w:b/>
          <w:sz w:val="36"/>
        </w:rPr>
        <w:t>Differenzierbarkeit</w:t>
      </w:r>
    </w:p>
    <w:p>
      <w:pPr>
        <w:pStyle w:val="Lis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List"/>
        <w:numPr>
          <w:ilvl w:val="0"/>
          <w:numId w:val="1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Prüfen auf Stetigkeit</w:t>
      </w:r>
    </w:p>
    <w:p>
      <w:pPr>
        <w:pStyle w:val="List"/>
        <w:numPr>
          <w:ilvl w:val="0"/>
          <w:numId w:val="1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Grenzwert des Differenzialquotienten muß existier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List"/>
        <w:numPr>
          <w:ilvl w:val="0"/>
          <w:numId w:val="1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erste Ableitung bilden</w:t>
      </w:r>
    </w:p>
    <w:p>
      <w:pPr>
        <w:pStyle w:val="List"/>
        <w:numPr>
          <w:ilvl w:val="0"/>
          <w:numId w:val="1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Stetigkeit aus 1. Ableitung prüfen </w:t>
      </w:r>
    </w:p>
    <w:p>
      <w:pPr>
        <w:pStyle w:val="Textkrper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  <w:t>(wenn ja stetig differenzierbar)</w:t>
      </w:r>
    </w:p>
    <w:p>
      <w:pPr>
        <w:pStyle w:val="Textkrper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Symmetr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Aufzhlungszeichen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Achsensymmetrisch zur Y- Achse, wenn folgendes geschieht: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/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/>
        </w:rPr>
        <w:t xml:space="preserve">                    </w:t>
      </w:r>
      <w:r>
        <w:rPr/>
        <w:drawing>
          <wp:inline distT="0" distB="0" distL="0" distR="0">
            <wp:extent cx="1548130" cy="14236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</w:rPr>
      </w:pPr>
      <w:r>
        <w:rPr>
          <w:i/>
        </w:rPr>
      </w:r>
    </w:p>
    <w:p>
      <w:pPr>
        <w:pStyle w:val="Aufzhlungszeichen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Punktsymmetrisch zum Ursprung, wenn folgendes geschieht: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/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/>
        </w:rPr>
        <w:t xml:space="preserve">                   </w:t>
      </w:r>
      <w:r>
        <w:rPr/>
        <w:drawing>
          <wp:inline distT="0" distB="0" distL="0" distR="0">
            <wp:extent cx="1433830" cy="1409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Nullstell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tzen</m:t>
        </m:r>
      </m:oMath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Lösungswege:</w:t>
      </w:r>
    </w:p>
    <w:p>
      <w:pPr>
        <w:pStyle w:val="Aufzhlungszeichen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Bei gebrochen rationalen Funktionen Nullstelle des Zählers suchen.</w:t>
      </w:r>
    </w:p>
    <w:p>
      <w:pPr>
        <w:pStyle w:val="Aufzhlungszeichen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Bei quadratischen Funktionen p/q oder abc Formel.</w:t>
      </w:r>
    </w:p>
    <w:p>
      <w:pPr>
        <w:pStyle w:val="Aufzhlungszeichen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Bei Polynomen 3. Grades Polynomendivision mit ges. Nullstelle</w:t>
      </w:r>
    </w:p>
    <w:p>
      <w:pPr>
        <w:pStyle w:val="Aufzhlungszeichen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Eventuell ein X ausklammern (x=0)</w:t>
      </w:r>
    </w:p>
    <w:p>
      <w:pPr>
        <w:pStyle w:val="Aufzhlungszeichen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Bei Polynomen 4. Grades oder höher Substitution</w:t>
      </w:r>
    </w:p>
    <w:p>
      <w:pPr>
        <w:pStyle w:val="Aufzhlungszeichen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</w:r>
    </w:p>
    <w:p>
      <w:pPr>
        <w:pStyle w:val="Listenfortsetz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firstLine="360"/>
        <w:rPr/>
      </w:pPr>
      <w:r>
        <w:rPr/>
        <w:t xml:space="preserve">(Wichtig = rücksubstituier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Listenfortsetz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Monotonieverhal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Steigung</w:t>
      </w:r>
    </w:p>
    <w:p>
      <w:pPr>
        <w:pStyle w:val="Lis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bilden</m:t>
          </m:r>
        </m:oMath>
      </m:oMathPara>
    </w:p>
    <w:p>
      <w:pPr>
        <w:pStyle w:val="Lis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Nullstellen suchen  </w:t>
      </w:r>
    </w:p>
    <w:p>
      <w:pPr>
        <w:pStyle w:val="Aufzhlungszeichen2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Nullstelle &gt; 0 wächst monoton im Punkt</w:t>
      </w:r>
    </w:p>
    <w:p>
      <w:pPr>
        <w:pStyle w:val="Aufzhlungszeichen2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Nullstelle &lt; 0 Fällt monoton im Punk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Krümmung</w:t>
      </w:r>
    </w:p>
    <w:p>
      <w:pPr>
        <w:pStyle w:val="List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bilden</m:t>
          </m:r>
        </m:oMath>
      </m:oMathPara>
    </w:p>
    <w:p>
      <w:pPr>
        <w:pStyle w:val="List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Nullstellen suchen</w:t>
      </w:r>
    </w:p>
    <w:p>
      <w:pPr>
        <w:pStyle w:val="Aufzhlungszeichen2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Nullstelle &gt; 0 Linkskrümmung (Konvex)</w:t>
      </w:r>
    </w:p>
    <w:p>
      <w:pPr>
        <w:pStyle w:val="Aufzhlungszeichen2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Nullstelle &lt; 0 Rechtskrümmung (Konkav)</w:t>
      </w:r>
    </w:p>
    <w:p>
      <w:pPr>
        <w:pStyle w:val="Aufzhlungszeichen2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  <w:t>Die Regel von L‘ Hospi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ind w:left="567" w:hanging="567"/>
        <w:rPr/>
      </w:pPr>
      <w:r>
        <w:rPr/>
        <w:t>1.)</w:t>
        <w:tab/>
        <w:t>Die Regel von de L Hospital ist Existenzsatz und Berechnungsvorschrift zugleich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rPr/>
      </w:pPr>
      <w:r>
        <w:rPr/>
        <w:t>2.)</w:t>
        <w:tab/>
        <w:tab/>
        <w:t xml:space="preserve">Der Satz gilt auch fü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lgerung 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esitzt der Quot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ur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 bei x</w:t>
      </w:r>
      <w:r>
        <w:rPr>
          <w:vertAlign w:val="subscript"/>
        </w:rPr>
        <w:t>0</w:t>
      </w:r>
      <w:r>
        <w:rPr/>
        <w:t xml:space="preserve"> einen keinen Funktionswert, so besitz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b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den Grenzwer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'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Praktische Anwend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n leite Zähler und Nenner einer Funktion so lange ab, bis ein Grenzwert ermittelt werden kan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 xml:space="preserve">Wichtig: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+</m:t>
        </m:r>
      </m:oMath>
      <w:r>
        <w:rPr>
          <w:i/>
        </w:rPr>
        <w:t xml:space="preserve">     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</m:oMath>
      <w:r>
        <w:rPr>
          <w:i/>
        </w:rPr>
        <w:t xml:space="preserve">   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ndeutigeNull</m:t>
        </m:r>
      </m:oMath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93" w:leader="none"/>
        </w:tabs>
        <w:ind w:left="283" w:hanging="283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L Hospital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ind w:firstLine="709"/>
        <w:rPr>
          <w:b/>
          <w:b/>
          <w:sz w:val="24"/>
        </w:rPr>
      </w:pPr>
      <w:r>
        <w:rPr>
          <w:b/>
          <w:i w:val="false"/>
          <w:sz w:val="24"/>
        </w:rPr>
        <w:t xml:space="preserve">Wichtig Für </w:t>
      </w:r>
      <w:r>
        <w:rPr>
          <w:b/>
          <w:i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  <w:i w:val="false"/>
          <w:sz w:val="24"/>
        </w:rPr>
        <w:t>gilt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ählergrad = Nennergrad    = fester Wert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Zählergrad &gt; Nennergrad 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Grenzwert existiert nicht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ählergrad &lt; Nennergrad    =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>Technik des Differenzieren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ie </w:t>
      </w:r>
      <w:r>
        <w:rPr>
          <w:b/>
          <w:bCs/>
          <w:sz w:val="24"/>
        </w:rPr>
        <w:t>konstante</w:t>
      </w:r>
      <w:r>
        <w:rPr>
          <w:sz w:val="24"/>
        </w:rPr>
        <w:t xml:space="preserve"> Funktion ist überall differenzierbar und es gilt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ie </w:t>
      </w:r>
      <w:r>
        <w:rPr>
          <w:b/>
          <w:bCs/>
          <w:sz w:val="24"/>
        </w:rPr>
        <w:t>Potenzfunktio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ist überall differenzierbar und es gilt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</w:p>
    <w:p>
      <w:pPr>
        <w:pStyle w:val="TextBody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ie </w:t>
      </w:r>
      <w:r>
        <w:rPr>
          <w:b/>
          <w:bCs/>
          <w:sz w:val="24"/>
        </w:rPr>
        <w:t xml:space="preserve">Exponentialfunktion </w:t>
      </w:r>
      <w:r>
        <w:rPr>
          <w:sz w:val="24"/>
        </w:rPr>
        <w:t>ist überall differenzierbar und es gilt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eqArr>
      </m:oMath>
    </w:p>
    <w:p>
      <w:pPr>
        <w:pStyle w:val="TextBody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ie natürliche </w:t>
      </w:r>
      <w:r>
        <w:rPr>
          <w:b/>
          <w:bCs/>
          <w:sz w:val="24"/>
        </w:rPr>
        <w:t xml:space="preserve">Logarithmusfunk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ist für x&gt;0 überall differenzierba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Ableitungsregel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Faktorregel:</w:t>
      </w: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</w:tabs>
        <w:rPr>
          <w:b/>
          <w:b/>
        </w:rPr>
      </w:pPr>
      <w:r>
        <w:rPr>
          <w:b/>
          <w:u w:val="single"/>
        </w:rPr>
        <w:t>Produktregel</w:t>
      </w:r>
      <w:r>
        <w:rPr>
          <w:b/>
        </w:rPr>
        <w:t>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Textkrper3"/>
        <w:tabs>
          <w:tab w:val="clear" w:pos="709"/>
          <w:tab w:val="left" w:pos="2268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10" w:leader="none"/>
        </w:tabs>
        <w:rPr/>
      </w:pPr>
      <w:r>
        <w:rPr>
          <w:b/>
          <w:u w:val="single"/>
        </w:rPr>
        <w:t>Quotientenregel</w:t>
      </w:r>
      <w:r>
        <w:rPr>
          <w:b/>
        </w:rPr>
        <w:t>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1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1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1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Kettenregel (innere und äußere Ableitu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1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               bzw.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41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Extremwer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u w:val="single"/>
        </w:rPr>
      </w:pPr>
      <w:r>
        <w:rPr>
          <w:b/>
          <w:u w:val="single"/>
        </w:rPr>
        <w:t>Relative oder lokale Extremwer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 w:val="false"/>
          <w:i w:val="false"/>
          <w:u w:val="single"/>
        </w:rPr>
      </w:pPr>
      <w:r>
        <w:rPr>
          <w:i w:val="false"/>
          <w:u w:val="single"/>
        </w:rPr>
        <w:t>Maximum und Minimu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  <w:t>1.)</w:t>
        <w:tab/>
        <w:t xml:space="preserve">Nullstellen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suchen und in die 2. Ableit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einsetz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  <w:t>2.)</w:t>
        <w:tab/>
        <w:t>Ist der Wert ungleich Null, ist ein Extremwert vorhand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8"/>
        <w:rPr/>
      </w:pPr>
      <w:r>
        <w:rPr/>
        <w:t xml:space="preserve">Tiefpunkt   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&gt; 0, relatives Minimum</w:t>
      </w:r>
    </w:p>
    <w:p>
      <w:pPr>
        <w:pStyle w:val="Lis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firstLine="709"/>
        <w:rPr/>
      </w:pPr>
      <w:r>
        <w:rPr/>
        <w:t xml:space="preserve">Hochpunkt 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&lt; 0, relatives Maximum</w:t>
      </w:r>
    </w:p>
    <w:p>
      <w:pPr>
        <w:pStyle w:val="Lis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firstLine="709"/>
        <w:rPr/>
      </w:pPr>
      <w:r>
        <w:rPr/>
        <w:t xml:space="preserve">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= 0 ist kein Extremwert vorhanden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u w:val="single"/>
        </w:rPr>
      </w:pPr>
      <w:r>
        <w:rPr>
          <w:b/>
          <w:u w:val="single"/>
        </w:rPr>
        <w:t>Wendepunkt / Sattelpunk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ind w:left="567" w:hanging="567"/>
        <w:rPr/>
      </w:pPr>
      <w:r>
        <w:rPr/>
        <w:t>1.)</w:t>
        <w:tab/>
        <w:t xml:space="preserve">Ableit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bilden und Nullstellen ermitteln, zugehöriger Y- Wert ermitteln durch einsetzen der X- Werte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ergibt Punk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ind w:left="567" w:hanging="567"/>
        <w:rPr/>
      </w:pPr>
      <w:r>
        <w:rPr/>
        <w:t>2.)</w:t>
        <w:tab/>
        <w:t xml:space="preserve">Ableit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bilden. Ist diese Funktion mit den Nullstellen au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0</m:t>
        </m:r>
      </m:oMath>
      <w:r>
        <w:rPr/>
        <w:t>, ist ein Wendepunkt vorhand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u w:val="single"/>
        </w:rPr>
      </w:pPr>
      <w:r>
        <w:rPr>
          <w:b/>
          <w:u w:val="single"/>
        </w:rPr>
        <w:t>Absolute bzw globale Extrema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Dieses Verfahren wird bei einem bestimmten vorgegebenen Intervall angewendet.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 xml:space="preserve">z.B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=</m:t>
            </m:r>
            <m:r>
              <w:rPr>
                <w:rFonts w:ascii="Cambria Math" w:hAnsi="Cambria Math"/>
              </w:rPr>
              <m:t xml:space="preserve">2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Besitzt die Funktion Extremwerte(globale) im Bereich I [-1;4]?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  <w:t>1.)</w:t>
        <w:tab/>
        <w:t xml:space="preserve">Randpunkte bestimmen durch einsetzen der Intervallgrenzen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  <w:t>2.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Randpunkt (1;-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Randpunkt (4,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  <w:t>3.)</w:t>
        <w:tab/>
        <w:t>Diffizile Stellen(Sprünge Knick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  <w:tab/>
        <w:t xml:space="preserve">Da bei 2 sich die Definitionsmenge teilt, wird dieser Wert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eingesetz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Sprung bei Punkt (2;0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4.)</w:t>
        <w:tab/>
        <w:t>Relative bzw. lokale Extrema</w:t>
      </w:r>
    </w:p>
    <w:p>
      <w:pPr>
        <w:pStyle w:val="Lis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709" w:leader="none"/>
        </w:tabs>
        <w:ind w:left="0" w:hanging="0"/>
        <w:rPr/>
      </w:pPr>
      <w:r>
        <w:rPr/>
        <w:tab/>
        <w:t>a)</w:t>
        <w:tab/>
        <w:t>erste Ableitung bilden, und Nullstellen berechn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  <w:tab w:val="left" w:pos="1843" w:leader="none"/>
          <w:tab w:val="left" w:pos="1985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</w:tabs>
        <w:ind w:left="283" w:hanging="283"/>
        <w:rPr/>
      </w:pPr>
      <w:r>
        <w:rPr/>
        <w:tab/>
        <w:tab/>
        <w:t xml:space="preserve">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  <w:tab w:val="left" w:pos="1701" w:leader="none"/>
        </w:tabs>
        <w:rPr/>
      </w:pPr>
      <w:r>
        <w:rPr/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/>
      </w:pPr>
      <w:r>
        <w:rPr/>
        <w:tab/>
        <w:t>b.)</w:t>
        <w:tab/>
        <w:t xml:space="preserve">2 Ableitung bilden, Nullstelle aus 1. Ableitung einsetz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lokales Maximu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</w:tabs>
        <w:rPr/>
      </w:pPr>
      <w:r>
        <w:rPr/>
        <w:tab/>
        <w:t xml:space="preserve">Nullstelle aus 1. Ableitung in Funk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setz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Hochpunkt bei (0,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/>
      </w:pPr>
      <w:r>
        <w:rPr/>
        <w:tab/>
        <w:t>c.)</w:t>
        <w:tab/>
        <w:t>Alle Y- Werte (Randpunkte, diffizile Stellen, lokale Extremwerte aufführen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</w:tabs>
        <w:rPr/>
      </w:pPr>
      <w:r>
        <w:rPr/>
        <w:tab/>
        <w:t xml:space="preserve">Y- Max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Höchsten Y- Wert   Ymax ( absolutes Maximum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</w:tabs>
        <w:rPr/>
      </w:pPr>
      <w:r>
        <w:rPr/>
        <w:tab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Niedrigster Y- Wert Ymin ( absolutes Minimum)  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Hinweis: Nur dann anwenden, wenn die Intervallgrenzen gegeben sind, ist kein Definitionsbereich gegeben, müssen auch die diffilzilen Stellen nicht ausgerechn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Unstetigke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  <w:t>1.)</w:t>
        <w:tab/>
        <w:t xml:space="preserve">Unstetigkeitsstelle suchen, d.h. wo wir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nicht definiert is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ind w:left="567" w:hanging="567"/>
        <w:rPr/>
      </w:pPr>
      <w:r>
        <w:rPr/>
        <w:t>2.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in Bruch setzen (Wichtig: Der Exponent erhält im Nenner das umgekehrte Vorzeichen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  <w:t>3.)</w:t>
        <w:tab/>
        <w:t>Ermittelte Unstetigkeitsstelle einsetzen</w:t>
      </w:r>
    </w:p>
    <w:p>
      <w:pPr>
        <w:pStyle w:val="List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Wenn 0/0, dann weiter mit L‘ Hospit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rPr/>
      </w:pPr>
      <w:r>
        <w:rPr/>
        <w:tab/>
        <w:t xml:space="preserve">z.B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</w:tabs>
        <w:ind w:left="283" w:hanging="28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 weiter mit L‘ Hospit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567" w:leader="none"/>
          <w:tab w:val="left" w:pos="1134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Polstell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Polstellen sind die Stellen, an denen die Funktion nicht definiert is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</w:t>
      </w:r>
      <w:r>
        <w:rPr>
          <w:vertAlign w:val="subscript"/>
        </w:rPr>
        <w:t>(f)</w:t>
      </w:r>
      <w:r>
        <w:rPr/>
        <w:t xml:space="preserve"> = R / {2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Um die Polstelle zu ermitteln muß der Grenzwert an der Unstetigkeitsstelle ermittelt werden, laufen beide Grenzwerte nach: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ide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radePolstell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ide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radePolstelle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  <w:t>Asymto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Vorgehensweise:</w:t>
      </w:r>
    </w:p>
    <w:p>
      <w:pPr>
        <w:pStyle w:val="Lis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Zähler / Nenner teilen (Polynomendivision)</w:t>
      </w:r>
    </w:p>
    <w:p>
      <w:pPr>
        <w:pStyle w:val="Lis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Ganzrationaler Anteil = Asymptote</w:t>
      </w:r>
      <w:r>
        <w:rPr/>
      </w:r>
      <m:oMath xmlns:m="http://schemas.openxmlformats.org/officeDocument/2006/math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z.B.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Polynomendivis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ganzrationaler Antei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bleitungsregeln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tion</w:t>
            </w:r>
          </w:p>
        </w:tc>
        <w:tc>
          <w:tcPr>
            <w:tcW w:w="46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eitung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60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"/>
              </w:rPr>
              <w:t xml:space="preserve">  </w:t>
            </w:r>
            <w:r>
              <w:rPr/>
              <w:t>(innere * äußere)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"/>
              </w:rPr>
              <w:t xml:space="preserve">  </w:t>
            </w:r>
            <w:r>
              <w:rPr/>
              <w:t>(Produktregel)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Arial"/>
              </w:rPr>
              <w:t xml:space="preserve">   </w:t>
            </w:r>
            <w:r>
              <w:rPr/>
              <w:t>(fällt weg, wenn nach 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aufgelöst werden soll)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a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Lnb</m:t>
                    </m:r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eastAsia="Arial"/>
              </w:rPr>
              <w:t xml:space="preserve">  </w:t>
            </w:r>
            <w:r>
              <w:rPr/>
              <w:t>(innere + äußere)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esondere Eigenschaften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Arial"/>
              </w:rPr>
              <w:t xml:space="preserve">  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Arial"/>
              </w:rPr>
              <w:t xml:space="preserve">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Arial"/>
              </w:rPr>
              <w:t xml:space="preserve">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Arial"/>
              </w:rPr>
              <w:t xml:space="preserve">          </w:t>
            </w:r>
            <w:r>
              <w:rPr/>
              <w:t>(wird nie Null)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gendwas</m:t>
                  </m:r>
                </m:sup>
              </m:sSup>
            </m:oMath>
            <w:r>
              <w:rPr>
                <w:rFonts w:eastAsia="Arial"/>
              </w:rPr>
              <w:t xml:space="preserve">   </w:t>
            </w:r>
            <w:r>
              <w:rPr/>
              <w:t>(wird nie Null)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.B.:   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Arial"/>
              </w:rPr>
              <w:t xml:space="preserve">  </w:t>
            </w:r>
            <w:r>
              <w:rPr/>
              <w:t>| *ln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/>
              </w:rPr>
              <w:t xml:space="preserve">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Arial"/>
              </w:rPr>
              <w:t xml:space="preserve">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 xml:space="preserve">Bsp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eastAsia="Arial"/>
              </w:rPr>
              <w:t xml:space="preserve">         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eastAsia="Arial"/>
              </w:rPr>
              <w:t xml:space="preserve">          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oMath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/>
              </w:rPr>
              <w:t xml:space="preserve">          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oMath>
            <w:r>
              <w:rPr>
                <w:rFonts w:eastAsia="Arial"/>
              </w:rPr>
              <w:t xml:space="preserve">                                                </w:t>
            </w:r>
            <w:r>
              <w:rPr/>
              <w:t>=</w:t>
            </w:r>
          </w:p>
        </w:tc>
        <w:tc>
          <w:tcPr>
            <w:tcW w:w="460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unktionen mit mehreren unabhängigen Variable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Ökonomische Anwendung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 xml:space="preserve">Gleichgewichtspreis 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Angebot = Nachfrage, d.h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z.B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>, wobe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p= Gleichgewichtsprei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X= Gleichgewichtsmeng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P in eine Gleichung eingesetzt, ergibt 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 xml:space="preserve">Produktionsfunktion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Produktionsmaximu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ei welcher Faktoreinsatzmenge ist die produzierte Menge des Gutes x maximal?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bilden</m:t>
        </m:r>
      </m:oMath>
      <w:r>
        <w:rPr/>
        <w:t>, 0 setz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negative Erträge bei der Produktionsfunk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, d.h. Nullstellen der Produktionsfunktion such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tzen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Die 1. Nullstelle ist immer 0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( Bei Kostenfunktion, um die Nullstellen zu ermitteln evtl. ausklammern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Durchschnittsertragsfunk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Grenzertragsfunk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Gesamtkostenfunk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x</m:t>
              </m:r>
            </m:sub>
          </m:sSub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x</m:t>
            </m:r>
          </m:sub>
        </m:sSub>
      </m:oMath>
      <w:r>
        <w:rPr/>
        <w:t>= fester Wer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Wichtig: 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gegeben, muß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gesucht werden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z.B.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/>
        </w:rPr>
        <w:t xml:space="preserve">    </w:t>
      </w:r>
      <w:r>
        <w:rPr/>
        <w:t>| *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(Formel nach r aufgelöst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Gesatmkostenfunktion in diesem Beispiel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*p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x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 xml:space="preserve">Überproportional zunehmende Erträge 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</w:t>
      </w:r>
      <w:r>
        <w:rPr/>
        <w:t xml:space="preserve">ist konvex, d.h.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unehmende Grenzerträg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Unterproportional zunehmende Erträge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b/>
        </w:rPr>
        <w:t xml:space="preserve"> </w:t>
      </w:r>
      <w:r>
        <w:rPr/>
        <w:t>ist konkav, d.h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&lt;0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bnehmende positive Grenzkost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abnehmende Erträge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bnehmende, negative Grenzkost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Durchschnittskosten:</w:t>
      </w:r>
      <w:r>
        <w:rPr>
          <w:i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u w:val="single"/>
        </w:rPr>
        <w:t>Grenzkostenfunktion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msatzfunk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Wichtig: Ist x(p) gegeben muß die Umkehrfunktion gebildet werden, um die Umsatzfunktion zu erhalt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Ist K(x) und G(x) gegeben, kann U(x) anhand dieser beiden Kriterien errechnet werden, d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also,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Wenn U(x) nun errechnet wurde, kann p(x) auch errechnet werden, da gilt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Grenzumsatzfunk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d.h. erst Umsatzfunktion bilden, danach die 1. Ableitung, ergibt Grenzumsatzfunk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Gewinnfunk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achfragefunk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z.B. bei einem Preis von 15,- ist die Nachfrage = 0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ei einem Preis von 0,00 DM ist die Sättigungsmenge bei 150 Stück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Als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d.h.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Elastizität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Î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Arial"/>
          <w:b/>
        </w:rPr>
        <w:t xml:space="preserve">          </w:t>
      </w:r>
      <w:r>
        <w:rPr>
          <w:b/>
        </w:rPr>
        <w:t>(Punktelastizität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Wichtig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Y(x)                     y= abhängige Variabl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  <w:lang w:val="fr-FR"/>
        </w:rPr>
        <w:t xml:space="preserve">                           </w:t>
      </w:r>
      <w:r>
        <w:rPr/>
        <w:t>X= unabhängige Variabl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Interpretatio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Î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</w:t>
      </w:r>
      <w:r>
        <w:rPr/>
        <w:t>steigt x, so steigt auch 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       </w:t>
      </w:r>
      <w:r>
        <w:rPr/>
        <w:t>fällt x, so fällt auch 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Î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</w:t>
      </w:r>
      <w:r>
        <w:rPr/>
        <w:t>steigt x, so fällt 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       </w:t>
      </w:r>
      <w:r>
        <w:rPr/>
        <w:t>fällt x, so steigt 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Î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/>
        </w:rPr>
        <w:t xml:space="preserve">  </w:t>
      </w:r>
      <w:r>
        <w:rPr/>
        <w:t xml:space="preserve">proportionale Veränderung (Grenze zwischen elastischem und                                                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      </w:t>
      </w:r>
      <w:r>
        <w:rPr/>
        <w:t>und unelastischem Bereich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Î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/>
        </w:rPr>
        <w:t xml:space="preserve"> </w:t>
      </w:r>
      <w:r>
        <w:rPr/>
        <w:t>unterproportionale Veränderung (unelastischer Bereich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Î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/>
        </w:rPr>
        <w:t xml:space="preserve"> </w:t>
      </w:r>
      <w:r>
        <w:rPr/>
        <w:t>überproportionale Veränderung (elastischer Bereich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Lösungsangabe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z.B.: Höheres Einkommen führt zu höherem Konsu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</w:t>
      </w:r>
      <w:r>
        <w:rPr/>
        <w:t>unelastischer Bereich, d.h. unterproportionale Steigung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</w:t>
      </w:r>
      <w:r>
        <w:rPr/>
        <w:t xml:space="preserve">Eine Erhöhung des Einkommens um 1% führt zu einer Steigung der Nachfrage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</w:t>
      </w:r>
      <w:r>
        <w:rPr/>
        <w:t>Um ungefähr 0,6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Konstante Elastizitäten/ Spezielle Eigenschaft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ei linearen Funktionen sind Punkt- und Durchschnittselastizität gleich, denn  Tangente und Sekante stimmen überein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eastAsia="Arial"/>
          <w:b/>
        </w:rPr>
        <w:t xml:space="preserve">           </w:t>
      </w:r>
      <w:r>
        <w:rPr>
          <w:b/>
        </w:rPr>
        <w:t>; c= Konstant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Î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Bsp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Î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Î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unktionen mit mehreren Veränderlich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Homogenität und Skalenerträg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heißt homogen mit Grad r, wenn für jed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R</m:t>
        </m:r>
      </m:oMath>
      <w:r>
        <w:rPr/>
        <w:t xml:space="preserve"> gilt 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st dies erfüllt, ist die Funktion homogen mit Grad r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sp:</w:t>
      </w:r>
    </w:p>
    <w:p>
      <w:pPr>
        <w:pStyle w:val="Header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  <w:t>Homogen mit 2. Grad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.)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</w:t>
      </w:r>
      <w:r>
        <w:rPr/>
        <w:t>Homogen mit Grad 1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c.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  nicht homog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Ökonomische Anwendungen / Skalenerträg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Bei </w:t>
      </w:r>
      <w:r>
        <w:rPr>
          <w:bdr w:val="single" w:sz="4" w:space="0" w:color="000000"/>
        </w:rPr>
        <w:t>homogenen</w:t>
      </w:r>
      <w:r>
        <w:rPr/>
        <w:t xml:space="preserve"> zweidimensionalen Funktionen in der 3. Ebene gilt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Für r &gt; 1 =&gt; steigende Skalenerträg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Für r &lt; 1 =&gt; fallende Skalenerträg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Für r = 1 =&gt; Verhältnis bleibt gleich a(x+y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            </w:t>
      </w:r>
      <w:r>
        <w:rPr/>
        <w:t>z.B. wenn a=2 =&gt; doppelter Output (bei doppeltem Input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  <w:u w:val="single"/>
        </w:rPr>
        <w:t>Partielle Ableitungen (1. Ordnung</w:t>
      </w:r>
      <w:r>
        <w:rPr>
          <w:b/>
        </w:rPr>
        <w:t>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</m:e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.B.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rFonts w:eastAsia="Arial"/>
          <w:b/>
        </w:rPr>
        <w:t xml:space="preserve">   </w:t>
      </w:r>
      <w:r>
        <w:rPr>
          <w:b/>
        </w:rPr>
        <w:t>=&gt; bei Produkten y erhalt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Partielle Ableitung (2. Ordnung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/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e/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ei Produkten eine Variable ableiten, Rest bleibt erhalt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  <w:i/>
          <w:iCs/>
        </w:rPr>
        <w:t xml:space="preserve">Jede der n partiellen Ableitungen von </w:t>
      </w:r>
      <w:r>
        <w:rPr>
          <w:b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</w:rPr>
        <w:t xml:space="preserve">kann nach n Variablen erneut abgeleitet werden, d.h. es gibt </w:t>
      </w:r>
      <w:r>
        <w:rPr>
          <w:b/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iCs/>
        </w:rPr>
        <w:t>partielle Ableitungen 2. Ordnung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</w:rPr>
      </w:pPr>
      <w:r>
        <w:rPr>
          <w:b/>
          <w:u w:val="single"/>
        </w:rPr>
        <w:t>Satz von Schwarz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Cs/>
        </w:rPr>
        <w:t xml:space="preserve">Sind die partiellen Ableitungen n- ter Ordnung einer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Cs/>
        </w:rPr>
        <w:t xml:space="preserve"> Funktion f allesamt stetige Funktionen, so ist die Reihenfolge der partiellen Differentationen gleichgültig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ispiel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x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ode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</m:sSub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</w:rPr>
        <w:t>Bestimmung von Extremwerten und Sattelpunkten von z=f(x1,x2)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Ohne Nebenbedingung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1.) Bestimmung der kritischen Punkt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</w:t>
      </w:r>
      <w:r>
        <w:rPr/>
        <w:t>(dies geschieht durch auflösen nach einer unbekannten und einsetzen in die       andere Ableitung, diese = 0 gesetzt gibt die 1. Werte, in die aufgelöste Gleichung eingesetzt, gibt die 2. Werte, somit haben wir die kritischen Stellen ermittel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Gibt es keine Lösung =&gt; es gibt keine lokalen Extremwert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Überprüfen der 2. Ableitung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Regel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so ist keine Aussage möglich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so ist ein </w:t>
      </w:r>
      <w:r>
        <w:rPr>
          <w:b/>
        </w:rPr>
        <w:t xml:space="preserve">Sattelpunkt </w:t>
      </w:r>
      <w:r>
        <w:rPr/>
        <w:t>vorhand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so ist ein </w:t>
      </w:r>
      <w:r>
        <w:rPr>
          <w:b/>
        </w:rPr>
        <w:t xml:space="preserve">Extremwert </w:t>
      </w:r>
      <w:r>
        <w:rPr/>
        <w:t>vorhand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Extremwert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</w:t>
      </w:r>
      <w:r>
        <w:rPr/>
        <w:t xml:space="preserve">so ist ein </w:t>
      </w:r>
      <w:r>
        <w:rPr>
          <w:b/>
        </w:rPr>
        <w:t>Maximum</w:t>
      </w:r>
      <w:r>
        <w:rPr/>
        <w:t xml:space="preserve"> vorhand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</w:t>
      </w:r>
      <w:r>
        <w:rPr/>
        <w:t xml:space="preserve">so ist ein </w:t>
      </w:r>
      <w:r>
        <w:rPr>
          <w:b/>
        </w:rPr>
        <w:t>Minimum</w:t>
      </w:r>
      <w:r>
        <w:rPr/>
        <w:t xml:space="preserve"> vorhande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sp.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Bestimmung der kritischen Punkte durch Ableitung: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/>
            <m:e/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d.h. Eine Ableitung nach einer Unbekannten auflösen, und in andere Gleichung einsetzen, als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ursprüngliche Gleichung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m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rgänzt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da wir nun ein Gleichung mit einer unbekannten ermittelt haben, muß sie noch vereinfacht werden, um die Nullstellen ermitteln zu können, also: (ausklammern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somit ergeben sich für obige Funktion folgende Nullstell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da wir nun d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Werte ermittelt haben, können wir durch einsetzen dieser Werte in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/>
        <w:t>die aufgelöste Funktion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die dazugehörig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Werte erfahren und erhalten somit folgende kritischen Stell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/>
        <w:t>(2,2);   (3,1);   (1,3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nun wird nach o.g. Formel fortgefahr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(2,2) =0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(3,1)=12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3)=12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2,2) =0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3,1)=12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1,3)=12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2,2)=4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3,1)=4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1,3)=4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2,2) =0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also Sattelpunk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3,1)=14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also Extremwert und zwar, da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1)&gt; 0 ist ein Minimum vorhanden. Das selbe gilt für den Punkt (1,3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estimmung von Extremwerten und Sattelpunkten von z=f(x1,x2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it Nebenbedingung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ubstitutionsmethod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  <w:b/>
        </w:rPr>
        <w:t xml:space="preserve">       </w:t>
      </w:r>
      <w:r>
        <w:rPr>
          <w:bCs/>
        </w:rPr>
        <w:t xml:space="preserve">Diese Methode bietet sich bei </w:t>
      </w:r>
      <w:r>
        <w:rPr>
          <w:b/>
        </w:rPr>
        <w:t>einfach</w:t>
      </w:r>
      <w:r>
        <w:rPr>
          <w:bCs/>
        </w:rPr>
        <w:t xml:space="preserve"> strukturierten Problemen an. Man sollt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Versuchen mit Hilfe der Nebenbedingungen eine oder mehrere Variablen durch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die übrigen Variablen auszudrücken (zu substituieren), so dass sich die Anzah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der unabhängigen Variablen in der Zielfunktion entsprechend minimiert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Vorgehensweise:</w:t>
      </w:r>
    </w:p>
    <w:p>
      <w:pPr>
        <w:pStyle w:val="Header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Nebenbedingung g(x)=0 setzen, und dann geeignet auflösen </w:t>
      </w:r>
    </w:p>
    <w:p>
      <w:pPr>
        <w:pStyle w:val="Header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  <w:i/>
          <w:i/>
          <w:u w:val="single"/>
        </w:rPr>
      </w:pPr>
      <w:r>
        <w:rPr>
          <w:bCs/>
        </w:rPr>
        <w:t>Nebenbedingung in ursprüngliche Funktion einsetzen</w:t>
      </w:r>
    </w:p>
    <w:p>
      <w:pPr>
        <w:pStyle w:val="Header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  <w:i/>
          <w:i/>
          <w:u w:val="single"/>
        </w:rPr>
      </w:pP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"/>
          <w:bCs/>
          <w:iCs/>
        </w:rPr>
        <w:t xml:space="preserve"> </w:t>
      </w:r>
      <w:r>
        <w:rPr>
          <w:bCs/>
          <w:iCs/>
        </w:rPr>
        <w:t>bilden</w:t>
      </w:r>
    </w:p>
    <w:p>
      <w:pPr>
        <w:pStyle w:val="Header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  <w:i/>
          <w:i/>
          <w:u w:val="single"/>
        </w:rPr>
      </w:pPr>
      <w:r>
        <w:rPr>
          <w:bCs/>
          <w:iCs/>
        </w:rPr>
        <w:t xml:space="preserve">Nullstellen von </w:t>
      </w: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bCs/>
          <w:iCs/>
        </w:rPr>
        <w:t xml:space="preserve"> suchen, Werte in aufgelöste Nebenbedingung einsetzen, ergeben die einzelnen Punkte</w:t>
      </w:r>
    </w:p>
    <w:p>
      <w:pPr>
        <w:pStyle w:val="Header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  <w:i/>
          <w:i/>
          <w:u w:val="single"/>
        </w:rPr>
      </w:pP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"/>
          <w:bCs/>
          <w:iCs/>
        </w:rPr>
        <w:t xml:space="preserve"> </w:t>
      </w:r>
      <w:r>
        <w:rPr>
          <w:bCs/>
          <w:iCs/>
        </w:rPr>
        <w:t>bilden und ermittelte Werte einsetzen</w:t>
      </w:r>
    </w:p>
    <w:p>
      <w:pPr>
        <w:pStyle w:val="Header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  <w:i/>
          <w:i/>
          <w:u w:val="single"/>
        </w:rPr>
      </w:pP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"/>
          <w:bCs/>
          <w:iCs/>
        </w:rPr>
        <w:t xml:space="preserve"> </w:t>
      </w:r>
      <w:r>
        <w:rPr>
          <w:bCs/>
          <w:iCs/>
        </w:rPr>
        <w:t>&gt; 0    =&gt; Tiefpunkt</w:t>
      </w:r>
    </w:p>
    <w:p>
      <w:pPr>
        <w:pStyle w:val="Header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  <w:i/>
          <w:i/>
          <w:u w:val="single"/>
        </w:rPr>
      </w:pP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"/>
          <w:bCs/>
          <w:iCs/>
        </w:rPr>
        <w:t xml:space="preserve"> </w:t>
      </w:r>
      <w:r>
        <w:rPr>
          <w:bCs/>
          <w:iCs/>
        </w:rPr>
        <w:t>&lt; 0    =&gt;  Hochpunk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Cs/>
        </w:rPr>
      </w:pPr>
      <w:r>
        <w:rPr>
          <w:b/>
          <w:iCs/>
        </w:rPr>
        <w:t>Beispiel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  <w:iCs/>
        </w:rPr>
      </w:pPr>
      <w:r>
        <w:rPr>
          <w:bCs/>
          <w:iCs/>
        </w:rPr>
        <w:t xml:space="preserve">Zielfunktion: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Cs/>
          <w:iCs/>
        </w:rPr>
        <w:t xml:space="preserve">      Nebenbedingung: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Cs/>
          <w:iCs/>
        </w:rPr>
        <w:t xml:space="preserve">Nebenbedingung nach y aufgelöst: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Cs/>
          <w:iCs/>
        </w:rPr>
        <w:t xml:space="preserve"> diese in die Zielfunktion eingesetzt, ergibt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Cs/>
          <w:i/>
          <w:i/>
          <w:u w:val="single"/>
        </w:rPr>
      </w:pPr>
      <w:r>
        <w:rPr>
          <w:bCs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U(x) kann nun in gewöhnlicher Weise z.B. maximiert werd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diese Lösung in die NB: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Cs/>
          <w:iCs/>
        </w:rPr>
        <w:t xml:space="preserve"> eingesetzt ergibt für y=15, da </w:t>
      </w:r>
      <w:r>
        <w:rPr>
          <w:bCs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</w:rPr>
        <w:t>liegt ein Maximum vor und zwar 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Die Scheiße von Lagrang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orgehensweise:</w:t>
      </w:r>
    </w:p>
    <w:p>
      <w:pPr>
        <w:pStyle w:val="Header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Nebenbedingung erstell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  <w:t xml:space="preserve">Nebenbedingung = 0 setzen, ergib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Lagrange Formel erstellen (s.o.)</w:t>
      </w:r>
    </w:p>
    <w:p>
      <w:pPr>
        <w:pStyle w:val="Header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Nach sämtlichen Variablen auflös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Header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Die Ableitungen nach einer Variablen auflösen und in nächste einsetzen, bis sämtliche Werte errechnet werden könn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  <w:i/>
        </w:rPr>
        <w:t>Wichtig:</w:t>
      </w:r>
      <w:r>
        <w:rPr/>
        <w:t xml:space="preserve"> Bei Extremas muß die Umgebung der einzelnen Werte betrachtet werden, um mit Sicherheit sagen zu können, daß ein Extremwert vorliegt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d.h. von dem entsprechenden x- Wert wird 1 abgezogen, bzw. dazugezählt und in die Nebenbedingung eingesetzt., somit erhalten wir die anderen x-Wert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Sind die eingesetzten Werte (in die Zielfunktion) beide größer / kleiner als der ermittelte Wert, ist ein Minimum / Maximum gefun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 Beispiel auf der folgenden Seit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eispiel zu Lagrange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eastAsia="Arial"/>
        </w:rPr>
        <w:t xml:space="preserve"> </w:t>
      </w:r>
      <w:r>
        <w:rPr/>
        <w:t>(Der Gewinn soll maximiert werden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gegeben sei folgende Nebenbedingung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</w:p>
    <w:p>
      <w:pPr>
        <w:pStyle w:val="Header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Nebenbedingung = 0 setz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(nach Lagrange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auflös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x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e>
        </m:eqArr>
      </m:oMath>
      <w:r>
        <w:rPr>
          <w:rFonts w:eastAsia="Arial"/>
        </w:rPr>
        <w:t xml:space="preserve"> </w:t>
      </w:r>
      <w:r>
        <w:rPr/>
        <w:t xml:space="preserve">eine Formel n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aufgel., ergibt die Nebenbedingung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4.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/>
        </m:eqArr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Grandienten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Gegeben ist die 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RmitD</m:t>
        </m:r>
        <m:sSup>
          <m:e>
            <m:r>
              <w:rPr>
                <w:rFonts w:ascii="Cambria Math" w:hAnsi="Cambria Math"/>
              </w:rPr>
              <m:t xml:space="preserve">Ì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st f partiell differenzierbar, dann heißt der Vektor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x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eqArr>
                  </m:e>
                  <m:sub/>
                </m:sSub>
              </m:e>
              <m:e/>
              <m:e/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</m:e>
              <m:e/>
            </m:d>
          </m:e>
          <m:e/>
        </m:eqArr>
      </m:oMath>
      <w:r>
        <w:rPr>
          <w:rFonts w:eastAsia="Arial"/>
          <w:b/>
        </w:rPr>
        <w:t xml:space="preserve"> </w:t>
      </w:r>
      <w:r>
        <w:rPr>
          <w:b/>
        </w:rPr>
        <w:t>der Grandient von f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Hesse Matri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Ist f 2- mal partiell differenzierbar, dann heißt die Matri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Arial"/>
        </w:rPr>
        <w:t xml:space="preserve">   </w:t>
      </w:r>
      <w:r>
        <w:rPr/>
        <w:t>Hesse Matrix von f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Wichtig: Bei partiell differenzierbaren und stetigen Funktionen ist die Hesse Matrix symmetrisch. d.h.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Arial"/>
        </w:rPr>
        <w:t xml:space="preserve">   </w:t>
      </w:r>
      <w:r>
        <w:rPr/>
        <w:t>d.h. sind gleich usw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eispiel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sup>
          </m:sSup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>
          <w:rFonts w:eastAsia="Arial"/>
          <w:b/>
        </w:rPr>
        <w:t xml:space="preserve"> </w:t>
      </w:r>
      <w:r>
        <w:rPr>
          <w:b/>
        </w:rPr>
        <w:t>Grandient von f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e/>
            </m:d>
          </m:e>
          <m:e/>
        </m:eqArr>
      </m:oMath>
      <w:r>
        <w:rPr>
          <w:rFonts w:eastAsia="Arial"/>
        </w:rPr>
        <w:t xml:space="preserve">  </w:t>
      </w:r>
      <w:r>
        <w:rPr>
          <w:b/>
        </w:rPr>
        <w:t>Hesse Matri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llgemei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                        </w:t>
      </w:r>
      <w:r>
        <w:rPr>
          <w:b/>
          <w:lang w:val="fr-FR"/>
        </w:rPr>
        <w:t>X         Y          Z          Spalt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e/>
              </m:d>
            </m:e>
            <m:e/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Krümmungsverhalten ermitteln, mittels partieller Ableitung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  Ermittlung der Ableitungen: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bCs/>
        </w:rPr>
      </w:pPr>
      <w:r>
        <w:rPr>
          <w:bCs/>
        </w:rPr>
        <w:t>Das Vorzeichen der 1. und 2. partiellen Ableitung einer Funktion charakterisiert die partiellen Monotonie und Krümmungseigenschaften der zugrundeliegenden Funktion.</w:t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bCs/>
        </w:rPr>
        <w:t xml:space="preserve">Ist die Funk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in einem Intervall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</w:rPr>
        <w:t xml:space="preserve"> definiert und dort 2 mal stetig differenzierbar. Wenn dann in I gilt: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bCs/>
        </w:rPr>
        <w:t xml:space="preserve">- 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so ist f bezüglich x monoton steigend </w:t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bCs/>
        </w:rPr>
        <w:t xml:space="preserve">- 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so ist f bezüglich x monoton fallend</w:t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bCs/>
        </w:rPr>
        <w:t xml:space="preserve">-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so ist f bezüglich x  konvex</w:t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bCs/>
        </w:rPr>
        <w:t xml:space="preserve">-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so ist f bezüglich x konkav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2  </w:t>
      </w:r>
      <w:r>
        <w:rPr>
          <w:b/>
        </w:rPr>
        <w:t>Hesse Matrix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 xml:space="preserve">Nachdem das Krümmungsverhalten der einzelnen Ableitungen definiert wurde,          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kann anhand der Hessematrix das Krümmungsverhalten der Funktion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  <w:bCs/>
        </w:rPr>
        <w:t xml:space="preserve">      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bCs/>
        </w:rPr>
        <w:t xml:space="preserve"> </w:t>
      </w:r>
      <w:r>
        <w:rPr>
          <w:bCs/>
        </w:rPr>
        <w:t>angegeben werden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>
          <w:bCs/>
        </w:rPr>
        <w:t xml:space="preserve">f ist konvex, wenn die Hesse Matrix für all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εD</m:t>
        </m:r>
      </m:oMath>
      <w:r>
        <w:rPr>
          <w:bCs/>
        </w:rPr>
        <w:t xml:space="preserve"> </w:t>
      </w:r>
      <w:r>
        <w:rPr>
          <w:bCs/>
          <w:u w:val="single"/>
        </w:rPr>
        <w:t>positiv semidefinit ist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>
          <w:bCs/>
        </w:rPr>
        <w:t xml:space="preserve">f ist konkav, wenn die Hesse Matrix für all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εD</m:t>
        </m:r>
      </m:oMath>
      <w:r>
        <w:rPr>
          <w:bCs/>
        </w:rPr>
        <w:t xml:space="preserve"> </w:t>
      </w:r>
      <w:r>
        <w:rPr>
          <w:bCs/>
          <w:u w:val="single"/>
        </w:rPr>
        <w:t>negativ semidefinit ist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  <w:t>positiv semidefinit:</w:t>
      </w:r>
      <w:r>
        <w:rPr>
          <w:bCs/>
        </w:rPr>
        <w:t xml:space="preserve"> Die Matrix ist ps, wenn der Wert aller Hauptabschnittsdeterminanten positiv ist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  <w:t>negativ semidefinit :</w:t>
      </w:r>
      <w:r>
        <w:rPr>
          <w:bCs/>
        </w:rPr>
        <w:t xml:space="preserve"> In Analogie zu oben (Hauptabschnittsdeterminante negativ)</w:t>
      </w:r>
    </w:p>
    <w:p>
      <w:pPr>
        <w:pStyle w:val="Header"/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eispiel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Bilden der partiellen Ableitungen: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*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 u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sind für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εR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bCs/>
        </w:rPr>
        <w:t xml:space="preserve"> &gt; 0, also monoton steigend, für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ε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bCs/>
        </w:rPr>
        <w:t xml:space="preserve">&lt;0, also  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 xml:space="preserve">monoton fallend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*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x</m:t>
        </m:r>
      </m:oMath>
      <w:r>
        <w:rPr>
          <w:bCs/>
        </w:rPr>
        <w:t xml:space="preserve"> u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y</m:t>
        </m:r>
      </m:oMath>
      <w:r>
        <w:rPr>
          <w:bCs/>
        </w:rPr>
        <w:t xml:space="preserve">sind für all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εR</m:t>
        </m:r>
      </m:oMath>
      <w:r>
        <w:rPr>
          <w:bCs/>
        </w:rPr>
        <w:t xml:space="preserve"> &lt; 0, also konkav,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Hesse Matrix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  <w:bCs/>
        </w:rPr>
        <w:t xml:space="preserve">   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bCs/>
        </w:rPr>
        <w:t>, d.h. ebenfalls konkav, da Hauptabschnitts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  <w:bCs/>
        </w:rPr>
        <w:t xml:space="preserve">                                                             </w:t>
      </w:r>
      <w:r>
        <w:rPr>
          <w:bCs/>
          <w:lang w:val="it-IT"/>
        </w:rPr>
        <w:t>determinante negativ semidefinit</w:t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it-IT"/>
        </w:rPr>
      </w:pPr>
      <w:r>
        <w:rPr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Grundintegral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unk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tammfunk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lang w:val="it-IT"/>
              </w:rPr>
              <w:t>-cos x+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lang w:val="it-IT"/>
              </w:rPr>
              <w:t>cos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lang w:val="it-IT"/>
              </w:rPr>
              <w:t>Sinx+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-</w:t>
            </w:r>
            <w:r>
              <w:rPr/>
              <w:t>cotx+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Integrationsmethod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Integration durch Substitu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eispiel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Vorgehensweise:</w:t>
      </w:r>
    </w:p>
    <w:p>
      <w:pPr>
        <w:pStyle w:val="Heade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Substituieren</w:t>
      </w:r>
    </w:p>
    <w:p>
      <w:pPr>
        <w:pStyle w:val="Heade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1.Ableitung der Substitution ermitteln</w:t>
      </w:r>
    </w:p>
    <w:p>
      <w:pPr>
        <w:pStyle w:val="Heade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Schreibweise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leitung</m:t>
            </m:r>
          </m:den>
        </m:f>
      </m:oMath>
      <w:r>
        <w:rPr/>
        <w:t xml:space="preserve"> </w:t>
      </w:r>
    </w:p>
    <w:p>
      <w:pPr>
        <w:pStyle w:val="Heade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Wenn möglich: kürzen</w:t>
      </w:r>
    </w:p>
    <w:p>
      <w:pPr>
        <w:pStyle w:val="Heade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Danach Rücksubstituier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Integration durch partielle Integra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REGEL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Anwendung: Wenn ein Produkt vorliegt und keine Ableitung wie bei der Substitution vorhanden ist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eispiel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/>
          </m:eqAr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ge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nsetze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ammfunktion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Bestimmtes Integra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"/>
        </w:rPr>
        <w:t xml:space="preserve">   </w:t>
      </w:r>
      <w:r>
        <w:rPr/>
        <w:t>ist ein festes Intervall [a,b] vorgegeben, ist die Berechnung des Integrals, also der Fläche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F(b)-F(a)               (F: Stammfunktion von f(x)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Eigenschaften bestimmter Integrale (stückweise stetig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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nary>
              </m:e>
            </m:nary>
          </m:e>
        </m:eqArr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Wichtig: Bei Integralen steht oben immer der größere W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Unbestimmtes Integra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wenn Grenzen [a,b] fehlen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Stammfunktion F(x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F‘(x)=f(x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Satz: Alle Stammfunktionen von f(x) unterscheiden sich nur um eine Konstante, d.h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Stammfunktion von f(x)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F(x)+C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Elementare Integrationsregel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1.Homogenitätsreg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Î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¹0</m:t>
                  </m:r>
                </m:e>
              </m:nary>
            </m:e>
          </m:nary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2.Additionsreg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3. Linearitätsreg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f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Partialbruchzerleg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Anwendung bei: echtgebrochenrationalen Funktionen, d.h. im </w:t>
      </w:r>
      <w:r>
        <w:rPr>
          <w:u w:val="single"/>
        </w:rPr>
        <w:t>Nenner</w:t>
      </w:r>
      <w:r>
        <w:rPr/>
        <w:t xml:space="preserve"> muß die Funktion mit dem höheren Grad stehen.</w:t>
      </w:r>
    </w:p>
    <w:p>
      <w:pPr>
        <w:pStyle w:val="Heade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sonst unechtgebrochen (POLYNOMENDIVISION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Heade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Nullstellen des Nenner ermitteln und deren Vielfachheit bestimmen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Zuordnung der Partialbrüch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heNullstell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heNullstell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  <w:t>(Nullstelle mit veränderten Vorzeichen)</w:t>
      </w:r>
    </w:p>
    <w:p>
      <w:pPr>
        <w:pStyle w:val="Heade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Partialbruchzerlegung (gleichsetzen und Hauptnenner suchen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Erweiter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e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</w:t>
      </w:r>
      <w:r>
        <w:rPr/>
        <w:t>Nennernullstellen nacheinander einsetzen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Heade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Durchführen der Integra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  <w:t>unechtgebrochen: Polynomendivis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Bsp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Nennerg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leiner</m:t>
        </m:r>
      </m:oMath>
    </w:p>
    <w:p>
      <w:pPr>
        <w:pStyle w:val="Heade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Polynomendivision (Zähler / Nenner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</m:eqArr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</w:rPr>
        <w:t xml:space="preserve"> </w:t>
      </w:r>
      <w:r>
        <w:rPr/>
        <w:t>ganz rationaler Anteil, normale Integra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echt</w:t>
      </w:r>
      <w:r>
        <w:rPr/>
        <w:t xml:space="preserve"> gebrochen rationaler Anteil, PARTIALBRUCHZERLEG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Partialbruchzerlegung bei reelen Nullstell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infache Nullstelle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llstell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Doppelte Nullstell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Mehrfache (n- fache) Nullstell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Integration der Partialbrüch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yp 1(einfache Nullstelle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yp 2 (mehrfache, n- fache Nullstelle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Differentialgleichungen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en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¹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en</m:t>
              </m:r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Integration DGL 1. Ordnung, homogen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 xml:space="preserve">n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>auflösen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 xml:space="preserve">substituieren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     x‘(p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y(x)    y= abhängig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Arial"/>
        </w:rPr>
        <w:t xml:space="preserve">          </w:t>
      </w:r>
      <w:r>
        <w:rPr/>
        <w:t>x= unabhängige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>Trennung der Variablen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  <w:t xml:space="preserve">Integration beider Seiten   </w:t>
      </w:r>
      <w:r>
        <w:rPr>
          <w:b/>
          <w:i/>
        </w:rPr>
        <w:t>+C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mit beiden Seite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Lösung: y(x)= .....*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Integration DGL 1. Ordnung inhomogen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umwandeln in homogene DGL, d.h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*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 xml:space="preserve">n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>auflös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Arial"/>
        </w:rPr>
        <w:t xml:space="preserve"> </w:t>
      </w:r>
      <w:r>
        <w:rPr/>
        <w:t xml:space="preserve">substituier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Trennung der Variablen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 xml:space="preserve">Integration beider Seiten    </w:t>
      </w:r>
      <w:r>
        <w:rPr>
          <w:b/>
          <w:i/>
        </w:rPr>
        <w:t>+C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mit beiden Seit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 xml:space="preserve">Substituieren von A=A(x) der </w:t>
      </w:r>
      <w:r>
        <w:rPr>
          <w:u w:val="single"/>
        </w:rPr>
        <w:t>Lösung der</w:t>
      </w:r>
      <w:r>
        <w:rPr/>
        <w:t xml:space="preserve"> </w:t>
      </w:r>
      <w:r>
        <w:rPr>
          <w:u w:val="single"/>
        </w:rPr>
        <w:t>homogenen DGL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Arial"/>
        </w:rPr>
        <w:t xml:space="preserve"> </w:t>
      </w:r>
      <w:r>
        <w:rPr/>
        <w:t>bilden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Arial"/>
        </w:rPr>
        <w:t xml:space="preserve"> </w:t>
      </w:r>
      <w:r>
        <w:rPr/>
        <w:t>bilden, beide in inhomogene DGL einsetzen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Wichtig: A(x) muß nach einsetzen immer rausfallen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Nach A‘(x) auflösen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 xml:space="preserve">A(x) suchen, d.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 xml:space="preserve">einsetzen in </w:t>
      </w:r>
      <w:r>
        <w:rPr>
          <w:u w:val="single"/>
        </w:rPr>
        <w:t>homogene Lösung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Probe bei der Integratio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Y(x) in Ausgangsgleichung einsetz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0"/>
      <w:type w:val="nextPage"/>
      <w:pgSz w:w="11906" w:h="16838"/>
      <w:pgMar w:left="1417" w:right="1417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Special G1">
    <w:charset w:val="02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405"/>
      </w:pPr>
      <w:rPr/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405"/>
      </w:pPr>
      <w:rPr/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8"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9:27:00Z</dcterms:created>
  <dc:creator>Braun Christian</dc:creator>
  <dc:description/>
  <dc:language>en-US</dc:language>
  <cp:lastModifiedBy>Christian Braun</cp:lastModifiedBy>
  <cp:lastPrinted>1999-05-12T16:11:00Z</cp:lastPrinted>
  <dcterms:modified xsi:type="dcterms:W3CDTF">2001-11-16T19:27:00Z</dcterms:modified>
  <cp:revision>2</cp:revision>
  <dc:subject/>
  <dc:title>MatheII</dc:title>
</cp:coreProperties>
</file>